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</w:t>
        <w:tab/>
      </w:r>
    </w:p>
    <w:p>
      <w:pPr>
        <w:pStyle w:val="Normal"/>
        <w:rPr/>
      </w:pPr>
      <w:r>
        <w:rPr>
          <w:i/>
          <w:sz w:val="16"/>
        </w:rPr>
        <w:t xml:space="preserve">   </w:t>
      </w:r>
      <w:r>
        <w:rPr>
          <w:i/>
          <w:sz w:val="16"/>
        </w:rPr>
        <w:t>( pieczęć  firmowa  Wykonawcy)</w:t>
      </w:r>
    </w:p>
    <w:p>
      <w:pPr>
        <w:pStyle w:val="Heading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RMULARZ  CENOWY  - zadanie II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>
          <w:sz w:val="20"/>
          <w:szCs w:val="20"/>
          <w:vertAlign w:val="superscript"/>
        </w:rPr>
      </w:pPr>
      <w:r>
        <w:rPr>
          <w:sz w:val="20"/>
          <w:szCs w:val="20"/>
        </w:rPr>
        <w:t>I. Całoroczne utrzymanie Rynku</w:t>
      </w:r>
    </w:p>
    <w:p>
      <w:pPr>
        <w:pStyle w:val="Heading2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Bieżące zamiatanie, oczyszczanie z papierów, traw, chwastów i innych nieczystości, ręczne odśnieżanie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sypywanie, likwidowanie śliskości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  <w:t>- cena jednostkowa za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 na dzień </w:t>
        <w:tab/>
        <w:tab/>
        <w:t>cena ..................... zł. netto/1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   cena ..................... zł. brutto z VAT/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 tym VAT ....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. Opróżnianie i utrzymanie koszy w Rynku: 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próżnianie i utrzymanie koszy  -  opłata dzienna za 1 kosz: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cena ....................... zł. netto/1 szt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cena ...................... zł. brutto z VAT/1szt.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w tym VAT ....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I. Całoroczne utrzymanie jezdni dochodzących  do Ry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Bieżące zamiatanie, oczyszczanie z papierów, traw, chwastów i innych nieczystości, odśnieżanie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sypywanie, likwidowanie śliskości (ręczne bądź mechaniczne):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  <w:t>- cena jednostkowa za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 na dzień </w:t>
        <w:tab/>
        <w:tab/>
        <w:t>cena ..................... zł. netto/1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   cena ..................... zł. brutto z VAT/10 m</w:t>
      </w:r>
      <w:r>
        <w:rPr>
          <w:sz w:val="20"/>
          <w:szCs w:val="20"/>
          <w:vertAlign w:val="superscript"/>
        </w:rPr>
        <w:t xml:space="preserve">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 tym VAT ....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Opróżnianie i utrzymanie koszy w pasie drogowym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odzienne opróżnianie i utrzymanie  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koszy  -  opłata dzienna za 1 kosz:</w:t>
        <w:tab/>
        <w:t>cena ....................... zł. netto/1 szt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cena ....................... zł. brutto z VAT/1 szt., w tym VAT ....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3. Likwidacja nabojów lodowych</w:t>
        <w:tab/>
        <w:tab/>
        <w:t>cena ..................... zł./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cena  ..................... zł./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4. Wykonanie ścieków w śniegu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alegającym w hałdach na poboczu</w:t>
        <w:tab/>
        <w:t>cena ..................... zł./1 mb ścieku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cena .................... zł./1mb ścieku brutto z VAT, w tym  VAT .... %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I. Wywóz śniegu (dot. poz. I i  poz. II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3.1.   Wywóz śniegu na miejsce wskazane przez  Zamawiającego  (transport, załadunek  i rozładunek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Zespół do wywozu śniegu:</w:t>
      </w:r>
    </w:p>
    <w:p>
      <w:pPr>
        <w:pStyle w:val="Normal"/>
        <w:rPr/>
      </w:pPr>
      <w:r>
        <w:rPr>
          <w:sz w:val="20"/>
        </w:rPr>
        <w:tab/>
        <w:t>- ładowarka</w:t>
        <w:tab/>
        <w:tab/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</w:rPr>
        <w:tab/>
        <w:t>- samochód samowyładowczy</w:t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- ręczne prace pomocniczo-porządkowe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przy wywozie śniegu</w:t>
        <w:tab/>
        <w:tab/>
        <w:tab/>
        <w:tab/>
      </w:r>
      <w:r>
        <w:rPr>
          <w:sz w:val="20"/>
        </w:rPr>
        <w:t>cena ...................  zł. netto /1 r-g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</w:rPr>
        <w:t xml:space="preserve">cena  ..................  zł. brutto z VAT/1 r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sz w:val="20"/>
          <w:u w:val="single"/>
        </w:rPr>
        <w:t>UWAGA!</w:t>
      </w:r>
      <w:r>
        <w:rPr>
          <w:b/>
          <w:bCs/>
          <w:iCs/>
          <w:sz w:val="20"/>
        </w:rPr>
        <w:t xml:space="preserve"> Ceny wyszczególnione w formularzu cenowym w poz. nr I i poz. nr II muszą zawierać koszty transportu odpadów komunalnych i składowania ich na wysypisku. 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, dn.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</w:t>
        <w:tab/>
        <w:t xml:space="preserve">     </w:t>
      </w:r>
      <w:r>
        <w:rPr>
          <w:i/>
          <w:sz w:val="16"/>
        </w:rPr>
        <w:t>(podpis upełnomocnionego przedstawiciela 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45:00Z</dcterms:created>
  <dc:creator>ZDiK</dc:creator>
  <dc:description/>
  <cp:keywords/>
  <dc:language>en-US</dc:language>
  <cp:lastModifiedBy>ZDIK</cp:lastModifiedBy>
  <dcterms:modified xsi:type="dcterms:W3CDTF">2010-08-23T08:57:00Z</dcterms:modified>
  <cp:revision>14</cp:revision>
  <dc:subject/>
  <dc:title/>
</cp:coreProperties>
</file>